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30635093"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788783467"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755788258"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982963259"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666743458"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66455968"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565288601"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550075945"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083558971"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206739319"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210694121"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